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ПЕЦКОЕ МУНИЦИПАЛЬНОЕ ОБРАЗ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КАТЕРИНОВ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ШЕСТНАДЦАТОЕ  ЗАСЕДАНИЕ СОВЕТА ДЕПУТАТОВ КИПЕЦКОГО МУНИЦИПАЛЬНОГО  ОБРАЗОВАНИЯ ТРЕТЬЕГО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   14 ноября  2014 года                             № 32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и введении в действ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ого налога на территори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пецкого муниципального образо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Налоговым  кодексом Российской Федерации, руководствуясь статьями 3, 21 Устава Кипецкого муниципального образования Екатериновского муниципального района, Совет депутатов Кипецкого муниципального образова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вести в действие на территории Кипецкого муниципального образования земельный налог за земли, находящиеся в пределах границ Кипецкого муниципального образ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 Установить ставки земельного налога от кадастровой стоимости земельных участков в следующих размера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0,3 процента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и используемых для сельскохозяйственного производ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0,2 процента в отношении земельных участков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-коммунального комплекса) ил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обретенных (предоставленных)</w:t>
      </w:r>
      <w:r>
        <w:rPr>
          <w:rFonts w:cs="Times New Roman" w:ascii="Times New Roman" w:hAnsi="Times New Roman"/>
          <w:sz w:val="28"/>
          <w:szCs w:val="28"/>
        </w:rPr>
        <w:t xml:space="preserve"> для жилищного строительств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обретенных (предоставленных)</w:t>
      </w:r>
      <w:r>
        <w:rPr>
          <w:rFonts w:cs="Times New Roman" w:ascii="Times New Roman" w:hAnsi="Times New Roman"/>
          <w:sz w:val="28"/>
          <w:szCs w:val="28"/>
        </w:rPr>
        <w:t xml:space="preserve"> для личного подсобного хозяйства, садоводства, огородничества или животноводства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также дачного хозяйств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- 1,5 процента в отношении прочих земельных участ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 Установить порядок и сроки уплаты налога и авансовых платежей по налог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1. Налогоплательщики – организации исчисляют и уплачивают суммы авансовых платежей по налогу до 2 мая, до 2 августа, до 2 ноября текущего налогового периода, рассчитанные как одна четвертая налоговой ставки процентная доля налоговой базы по состоянию на 1 января года, являющегося налоговым период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По истечению налогового периода налогоплательщики – организации уплачивают сумму налога, определенную как разница между суммой налога, исчисленной как соответствующая налоговой ставке процентная доля налоговой базы и суммами подлежащих уплате в течение налогового периода авансовых платежей по налогу. Уплата производится в срок не позднее 15 февраля года, следующего за истекшим налоговым период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Дополнительно установить налоговые льготы следующим категориям налогоплательщико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 физические лица, имеющие трех и более детей в возрасте до 18 лет или детей, учащихся дневной формы обучения до 23 лет, кроме тех, у которых дети находятся на государственном обеспечен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 бюджетные учреждения, финансируемые за счет средств бюджетов муниципального района и поселения  в отношении земельных участков, находящихся под зданиями и сооружения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учреждения органов местного самоуправления, финансируемые за счет бюджетов муниципального района и  посел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учреждения, осуществляющие социально значимую деятельность в пределах муниципального образования: здравоохранения, образования, культур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рганизации, использующие земельные участки для реализации социально значимых функций – земли, отведенные под захоронения и кладбищ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 участники и инвалиды Великой Отечественной вой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  <w:t>5. Со дня вступления в силу настоящего Решения признать утратившими силу решения Совета депутатов Кипецкого муниципального образования от 29.10.2010 года № 45, от 17.09.2012 года № 98, от 19.11.2013 года № 13, от 23.04.2014 года № 27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 Настоящее Решение вступает в силу с 1 января 2015 года, но не ранее чем по истечении одного месяца со дня его официального опубликования в районной газете «Слава труду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 Контроль за исполнением настоящего Решения возложить на постоянную депутатскую комиссию по бюджетно-финансовой политике и налога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Кипецкого муниципальног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                                                                                     Н.А. Зязи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6:39:00Z</dcterms:created>
  <dc:creator>1</dc:creator>
  <dc:description/>
  <cp:keywords/>
  <dc:language>en-US</dc:language>
  <cp:lastModifiedBy>1</cp:lastModifiedBy>
  <dcterms:modified xsi:type="dcterms:W3CDTF">2014-12-30T08:36:00Z</dcterms:modified>
  <cp:revision>26</cp:revision>
  <dc:subject/>
  <dc:title/>
</cp:coreProperties>
</file>